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2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, Resurrec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rk 16:12-14; Luke 24:13-43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20:19 – 21:25; 1 Cor. 15:6-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88-19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appeared on the first day of the week to _____________ ____________ who were walking to 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y discussing when Jesus suddenly joined th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stating the “things concerning Jesus of Nazareth,” what did they say they had hoped fo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aid these were _______________ to believ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learning that this was Jesus, why did the two hurry back to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ppened as they were speaking with the discipl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prove to them that He was truly Himself and not a gho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of did Thomas declare he must ha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was his skepticism remov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is it not a sensible charge to say the apostles fabricated this matter of the resurrection to deceive peopl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John 20:30-31 teach us about grounds for believing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seven of the disciples doing when Jesus appeared to them in Galile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y come to know that it was the Lord who spoke to the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question did Jesus ask Peter three time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efly state what Jesus prophesied about Peter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respond when Peter asked what would happen to John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umor was circulated about this episod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1 Cor. 15:5-8, Paul mentions three post-resurrection appearances of Jesus that are not mentioned in the gospel accounts.</w:t>
        <w:tab/>
        <w:t xml:space="preserve"> List them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  <w:szCs w:val="28"/>
        </w:rPr>
        <w:t>The only logical explanation for the empty tomb is ___________________________________.</w:t>
        <w:tab/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0:48:00Z</dcterms:created>
  <dc:creator>Don Vines</dc:creator>
  <dc:description/>
  <dc:language>en-US</dc:language>
  <cp:lastModifiedBy>Frank D Vines</cp:lastModifiedBy>
  <cp:lastPrinted>2006-09-05T20:43:00Z</cp:lastPrinted>
  <dcterms:modified xsi:type="dcterms:W3CDTF">2006-09-06T01:53:00Z</dcterms:modified>
  <cp:revision>6</cp:revision>
  <dc:subject/>
  <dc:title>Quarter 9 Lesson 1</dc:title>
</cp:coreProperties>
</file>